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b/>
          <w:sz w:val="32"/>
          <w:szCs w:val="32"/>
          <w:lang w:val="ro-RO"/>
        </w:rPr>
        <w:t>Planul de Implementare al Unităţii de Învăţare</w:t>
      </w:r>
      <w:r>
        <w:rPr>
          <w:rFonts w:cs="Verdana" w:ascii="Verdana" w:hAnsi="Verdana"/>
          <w:lang w:val="ro-RO"/>
        </w:rPr>
        <w:t xml:space="preserve">  </w:t>
      </w:r>
      <w:r>
        <w:rPr>
          <w:rFonts w:cs="Verdana" w:ascii="Verdana" w:hAnsi="Verdana"/>
          <w:lang w:val="ro-RO"/>
        </w:rPr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  <w:lang w:val="ro-RO"/>
        </w:rPr>
      </w:pPr>
      <w:r>
        <w:rPr>
          <w:rFonts w:cs="Arial" w:ascii="Arial" w:hAnsi="Arial"/>
          <w:b/>
          <w:shadow/>
          <w:sz w:val="20"/>
          <w:szCs w:val="20"/>
          <w:lang w:val="ro-RO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2341"/>
        <w:gridCol w:w="2340"/>
      </w:tblGrid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color w:val="003300"/>
                <w:sz w:val="20"/>
                <w:szCs w:val="20"/>
                <w:lang w:val="ro-RO"/>
              </w:rPr>
            </w:pPr>
            <w:r>
              <w:rPr>
                <w:i w:val="false"/>
                <w:color w:val="003300"/>
                <w:sz w:val="20"/>
                <w:szCs w:val="20"/>
                <w:lang w:val="ro-RO"/>
              </w:rPr>
              <w:t>Probleme de rezolvat înaintea începerii studierii unităţii împreună cu elevi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33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3300"/>
                <w:sz w:val="20"/>
                <w:szCs w:val="20"/>
                <w:lang w:val="ro-RO"/>
              </w:rPr>
              <w:t>Cine realizează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33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3300"/>
                <w:sz w:val="20"/>
                <w:szCs w:val="20"/>
                <w:lang w:val="ro-RO"/>
              </w:rPr>
              <w:t>răspun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33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3300"/>
                <w:sz w:val="20"/>
                <w:szCs w:val="20"/>
                <w:lang w:val="ro-RO"/>
              </w:rPr>
              <w:t>Termen de realizare/finalizare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4" w:leader="none"/>
              </w:tabs>
              <w:jc w:val="both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  <w:t>Rezervarea laboratorului de informatic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Responsabil catedra informat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Cu o saptămână înainte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4" w:leader="none"/>
              </w:tabs>
              <w:jc w:val="both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  <w:t>Verificarea tehnică şi a funcţionalităţii calculatoarelor şi a softului educaţional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 xml:space="preserve">Profesorul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De câte ori e necesar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4" w:leader="none"/>
              </w:tabs>
              <w:jc w:val="both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onceperea şi realizarea documentelor de proiectare, facilitare, monitorizare şi evaluare necesare implementării unităţi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Cu 1-2 săptămâni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4" w:leader="none"/>
              </w:tabs>
              <w:jc w:val="both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  <w:t>Verificarea existenţei manualelor şcolare, a auxiliarelor didactice şi a instalării softu-urilor educaţionale şi aplicaţiilor necesar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De cate ori este nevoie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4" w:leader="none"/>
              </w:tabs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Prelucrarea regulilor de utilizare a calculatoarelor, de comportament în laboratorul de informatică, a normelor de igienă şi securitate a muncii specific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 de informatică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(la intrarea in laborator elevii semneaza fisa de protectie a muncii in laborato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De câte ori este necesar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4" w:leader="none"/>
              </w:tabs>
              <w:jc w:val="both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Obţinerea de resurse materiale pentru derularea proiectelor (consumabile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Conducerea unităţii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Elevii (după caz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Cu 2 săptămâni înainte de începerea unităţii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4" w:leader="none"/>
              </w:tabs>
              <w:jc w:val="both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  <w:t>Trimiterea şi colectarea formularelor de consimţământ ale părinţilor/elevilor pentru participarea copiilor/lor construirea unui wiki şi pentru utilizarea fotografiilor sau documentelor personale (fişe, teste ş.a.) în scopul realizării proiectelor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Dirigintele clasei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ărinţi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Elev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La începutul proiectului (în primele 2 săptămâni)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4" w:leader="none"/>
              </w:tabs>
              <w:jc w:val="both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  <w:t>Planificaţi o zi pentru prezentarea proiectelor de către elev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Elev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La sfârşitul unităţii de învăţare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4" w:leader="none"/>
              </w:tabs>
              <w:jc w:val="both"/>
              <w:rPr/>
            </w:pPr>
            <w:r>
              <w:rPr>
                <w:rFonts w:cs="Verdana" w:ascii="Verdana" w:hAnsi="Verdana"/>
                <w:sz w:val="20"/>
                <w:lang w:val="ro-RO"/>
              </w:rPr>
              <w:t>Invitarea unor persoane pentru a participa la prezentarea proiectelor realizate de elevi (conducerea şcolii, părinţii,membrii catedrei, profesori interesaţi/colaboratori din alte catedre, comisia de asigurare a calităţii ş.a.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Dirigintele clasei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Şeful catedrei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 xml:space="preserve">Conducerea unităţii 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Elev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La sfârşitul unităţii de învăţare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  <w:t>Actualizarea site-urilor create de profesor, crearea conturilor pentru elevii care urmează să le utilizeze pe parcursul unităţi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Cu 2 săptămâni înainte de începerea unităţii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4" w:leader="none"/>
              </w:tabs>
              <w:jc w:val="both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  <w:t xml:space="preserve">Promovarea metodei de învăţare prin publicarea unei broşuri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Elev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La începutul unităţii sau/şi pe parcursul unităţii, după caz/necesităţi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2341"/>
        <w:gridCol w:w="2340"/>
      </w:tblGrid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Comic Sans MS" w:hAnsi="Comic Sans MS" w:cs="Comic Sans MS"/>
                <w:i w:val="false"/>
                <w:i w:val="false"/>
                <w:color w:val="003300"/>
                <w:sz w:val="20"/>
                <w:szCs w:val="20"/>
                <w:lang w:val="ro-RO"/>
              </w:rPr>
            </w:pPr>
            <w:r>
              <w:rPr>
                <w:rFonts w:cs="Comic Sans MS" w:ascii="Comic Sans MS" w:hAnsi="Comic Sans MS"/>
                <w:i w:val="false"/>
                <w:color w:val="003300"/>
                <w:sz w:val="20"/>
                <w:szCs w:val="20"/>
                <w:lang w:val="ro-RO"/>
              </w:rPr>
              <w:t>Probleme de rezolvat în timpul studierii unităţii împreună cu elevi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3300"/>
                <w:sz w:val="20"/>
                <w:szCs w:val="20"/>
                <w:lang w:val="ro-RO"/>
              </w:rPr>
            </w:pPr>
            <w:r>
              <w:rPr>
                <w:rFonts w:cs="Comic Sans MS" w:ascii="Comic Sans MS" w:hAnsi="Comic Sans MS"/>
                <w:b/>
                <w:color w:val="003300"/>
                <w:sz w:val="20"/>
                <w:szCs w:val="20"/>
                <w:lang w:val="ro-RO"/>
              </w:rPr>
              <w:t>Cine realizează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3300"/>
                <w:sz w:val="20"/>
                <w:szCs w:val="20"/>
                <w:lang w:val="ro-RO"/>
              </w:rPr>
            </w:pPr>
            <w:r>
              <w:rPr>
                <w:rFonts w:cs="Comic Sans MS" w:ascii="Comic Sans MS" w:hAnsi="Comic Sans MS"/>
                <w:b/>
                <w:color w:val="003300"/>
                <w:sz w:val="20"/>
                <w:szCs w:val="20"/>
                <w:lang w:val="ro-RO"/>
              </w:rPr>
              <w:t>răspun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3300"/>
                <w:sz w:val="20"/>
                <w:szCs w:val="20"/>
                <w:lang w:val="ro-RO"/>
              </w:rPr>
            </w:pPr>
            <w:r>
              <w:rPr>
                <w:rFonts w:cs="Comic Sans MS" w:ascii="Comic Sans MS" w:hAnsi="Comic Sans MS"/>
                <w:b/>
                <w:color w:val="003300"/>
                <w:sz w:val="20"/>
                <w:szCs w:val="20"/>
                <w:lang w:val="ro-RO"/>
              </w:rPr>
              <w:t>Termen de realizare/finalizare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4" w:leader="none"/>
              </w:tabs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tabilirea temelor de proiect şi a grupelor de lucru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La începerea efectivă a proiectelor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4" w:leader="none"/>
              </w:tabs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Monitorizarea activităţii elevilor la clasă, în laborator şi pentru realizarea proiectelor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e toată durata derulării unităţii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4" w:leader="none"/>
              </w:tabs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Evaluarea cunoştinţelor şi deprinderilor asimilate şi formate de elevi, utilizând strategiile de evaluare proiectat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La termenele stabilite şi pe durata derulării unităţii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4" w:leader="none"/>
              </w:tabs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Organizarea, facilitarea şi monitorizarea activităţilor de auto, interevaluare şi feed-back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Elev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e toată durata derulării unităţii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4" w:leader="none"/>
              </w:tabs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Realizarea de fotografii/înregistrări video pe durata derulării activităţilor cu elevi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Elev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e toată durata derulării unităţii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4" w:leader="none"/>
              </w:tabs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Monitorizarea modului de realizare a portofoliilor elevilor/grupelor de lucru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e toată durata derulării activităţii de proiec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2341"/>
        <w:gridCol w:w="2340"/>
      </w:tblGrid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Comic Sans MS" w:hAnsi="Comic Sans MS" w:cs="Comic Sans MS"/>
                <w:i w:val="false"/>
                <w:i w:val="false"/>
                <w:sz w:val="20"/>
                <w:szCs w:val="20"/>
                <w:lang w:val="ro-RO"/>
              </w:rPr>
            </w:pPr>
            <w:r>
              <w:rPr>
                <w:rFonts w:cs="Comic Sans MS" w:ascii="Comic Sans MS" w:hAnsi="Comic Sans MS"/>
                <w:i w:val="false"/>
                <w:sz w:val="20"/>
                <w:szCs w:val="20"/>
                <w:lang w:val="ro-RO"/>
              </w:rPr>
              <w:t>Probleme de rezolvat după studierea unităţii împreună cu elevi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ro-RO"/>
              </w:rPr>
              <w:t>Cine realizează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ro-RO"/>
              </w:rPr>
              <w:t>răspun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ro-RO"/>
              </w:rPr>
              <w:t>Termen de realizare/finalizare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4" w:leader="none"/>
              </w:tabs>
              <w:jc w:val="both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  <w:t>Evaluarea finală a proiectelor şi a activităţii elevilor şi înregistrarea rezultatelor acestei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După finalizarea/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ezentarea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iectelor de grup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4" w:leader="none"/>
              </w:tabs>
              <w:jc w:val="both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  <w:t>Realizarea unei informări referitoare la implementarea unităţii şi finalităţile acesteia pentru comisia metodica – matematică din cadrul liceulu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După finalizarea unităţii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In cadrul comisiei metodice din acea luna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4" w:leader="none"/>
              </w:tabs>
              <w:jc w:val="both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  <w:t>Proiectarea altor unităţi de învăţare în care se poate integra tehnologia modern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e toată durata anului şcolar</w:t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8"/>
      <w:numFmt w:val="bullet"/>
      <w:lvlText w:val="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outline w:val="false"/>
        <w:sz w:val="24"/>
        <w:i w:val="false"/>
        <w:shadow w:val="false"/>
        <w:b w:val="false"/>
        <w:szCs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8"/>
      <w:numFmt w:val="bullet"/>
      <w:lvlText w:val="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outline w:val="false"/>
        <w:sz w:val="24"/>
        <w:i w:val="false"/>
        <w:shadow w:val="false"/>
        <w:b w:val="false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outline w:val="false"/>
      <w:shadow w:val="false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  <w:sz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outline w:val="false"/>
      <w:shadow w:val="false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0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860A8"/>
      <w:u w:val="single"/>
    </w:rPr>
  </w:style>
  <w:style w:type="character" w:styleId="VisitedInternetLink">
    <w:name w:val="FollowedHyperlink"/>
    <w:basedOn w:val="Fontdeparagrafimplici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Referincomentariu">
    <w:name w:val="Referință comentariu"/>
    <w:basedOn w:val="Fontdeparagrafimplicit"/>
    <w:qFormat/>
    <w:rPr>
      <w:sz w:val="16"/>
      <w:szCs w:val="16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Bodycontent1">
    <w:name w:val="bodycontent1"/>
    <w:basedOn w:val="Fontdeparagrafimplici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Fontdeparagrafimplicit"/>
    <w:qFormat/>
    <w:rPr>
      <w:i/>
    </w:rPr>
  </w:style>
  <w:style w:type="character" w:styleId="EndnoteCharacters">
    <w:name w:val="Endnote Characters"/>
    <w:basedOn w:val="Fontdeparagrafimplicit"/>
    <w:qFormat/>
    <w:rPr>
      <w:vertAlign w:val="superscript"/>
    </w:rPr>
  </w:style>
  <w:style w:type="character" w:styleId="LegendCaracter">
    <w:name w:val="Legendă Caracter"/>
    <w:basedOn w:val="Fontdeparagrafimplici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Fontdeparagrafimplici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1">
    <w:name w:val=" Caracter Caracte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Corptext2">
    <w:name w:val="Corp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4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cumarcatori">
    <w:name w:val="Listă cu marcatori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Legend">
    <w:name w:val="Legendă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5:42:00Z</dcterms:created>
  <dc:creator>PC-Home</dc:creator>
  <dc:description/>
  <dc:language>en-US</dc:language>
  <cp:lastModifiedBy>User</cp:lastModifiedBy>
  <dcterms:modified xsi:type="dcterms:W3CDTF">2010-05-03T05:42:00Z</dcterms:modified>
  <cp:revision>2</cp:revision>
  <dc:subject/>
  <dc:title>Intel® Teach Program Essentials Course</dc:title>
</cp:coreProperties>
</file>